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FICHA PARA EL PROFESOR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Titulo: LA FUNCIÓN AFÍN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Nivel: 3º ESO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 xml:space="preserve">Descripción: 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Unidad para trabajo con alumnos con ordenador (al menos cada dos alumnos). Se podría    adaptar a un aula con pizarra digital, o con cañón proyector y ordenador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Los alumnos trabajarán con el ordenador (ficha del alumno), y con su cuaderno de clase. El profesor  hará  una introducción del tema y comentará la proporción directa, la forma de expresarla algebraicamente, y como representarla mediante ejes coordenados, para llegar finalmente a la expresión de la función afín. Los alumnos tomarán notas en sus cuadernos y pasarán a leer y practicar con  la “ficha para el alumno“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>Finalmente los alumnos resolverán, con ayuda del applet de geogebra, una serie de ejercicios y copiarán los resultados de los mismos en su cuaderno.</w:t>
      </w:r>
    </w:p>
    <w:p>
      <w:pPr>
        <w:pStyle w:val="Normal"/>
        <w:autoSpaceDE w:val="false"/>
        <w:spacing w:before="280" w:after="0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  <w:t xml:space="preserve">Objetivos: </w:t>
      </w:r>
    </w:p>
    <w:p>
      <w:pPr>
        <w:pStyle w:val="Normal"/>
        <w:autoSpaceDE w:val="false"/>
        <w:spacing w:before="280" w:after="0"/>
        <w:rPr/>
      </w:pPr>
      <w:r>
        <w:rPr/>
        <w:t xml:space="preserve">Reconocer las situaciones donde aparecen funciones lineales. Reconocer la pendiente de una función lineal y asociarla con el crecimiento y decrecimiento de la misma. </w:t>
      </w:r>
    </w:p>
    <w:p>
      <w:pPr>
        <w:pStyle w:val="Normal"/>
        <w:autoSpaceDE w:val="false"/>
        <w:spacing w:before="280" w:after="0"/>
        <w:rPr/>
      </w:pPr>
      <w:r>
        <w:rPr/>
        <w:t xml:space="preserve">Distinguir la pendiente y la ordenada en el origen de una función afín, y representar las funciones afines. Reconocer y representar gráficamente funciones constantes. </w:t>
      </w:r>
    </w:p>
    <w:p>
      <w:pPr>
        <w:pStyle w:val="Normal"/>
        <w:autoSpaceDE w:val="false"/>
        <w:spacing w:before="280" w:after="0"/>
        <w:rPr/>
      </w:pPr>
      <w:r>
        <w:rPr/>
        <w:t>Hallar el punto de corte de dos rectas secantes de manera gráfica y analítica.</w:t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autoSpaceDE w:val="false"/>
        <w:spacing w:before="280" w:after="0"/>
        <w:rPr/>
      </w:pPr>
      <w:r>
        <w:rPr/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spacing w:before="280" w:after="280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ahoma" w:hAnsi="Tahoma" w:eastAsia="Calibri" w:cs="Tahoma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34:00Z</dcterms:created>
  <dc:creator>.</dc:creator>
  <dc:description/>
  <cp:keywords/>
  <dc:language>en-US</dc:language>
  <cp:lastModifiedBy>.</cp:lastModifiedBy>
  <dcterms:modified xsi:type="dcterms:W3CDTF">2011-04-25T10:29:00Z</dcterms:modified>
  <cp:revision>9</cp:revision>
  <dc:subject/>
  <dc:title/>
</cp:coreProperties>
</file>